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ANT fold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powayusd.com/teachers/lharvey/path/slant.ht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bellaonline.com/articles/art48616.asp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mage.com/eleanor/rules.ht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educationworld.com/a_curr/strategy/strategy061.shtml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y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ayusd.com/teachers/lharvey/path/slant.htm" TargetMode="External"/><Relationship Id="rId3" Type="http://schemas.openxmlformats.org/officeDocument/2006/relationships/hyperlink" Target="http://www.bellaonline.com/articles/art48616.asp" TargetMode="External"/><Relationship Id="rId4" Type="http://schemas.openxmlformats.org/officeDocument/2006/relationships/hyperlink" Target="http://www.mmage.com/eleanor/rules.htm" TargetMode="External"/><Relationship Id="rId5" Type="http://schemas.openxmlformats.org/officeDocument/2006/relationships/hyperlink" Target="http://www.educationworld.com/a_curr/strategy/strategy061.s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8:00Z</dcterms:created>
  <dc:creator>eclifford</dc:creator>
  <dc:description/>
  <cp:keywords/>
  <dc:language>en-US</dc:language>
  <cp:lastModifiedBy>eclifford</cp:lastModifiedBy>
  <dcterms:modified xsi:type="dcterms:W3CDTF">2011-12-07T15:38:00Z</dcterms:modified>
  <cp:revision>1</cp:revision>
  <dc:subject/>
  <dc:title>SLANT folder</dc:title>
</cp:coreProperties>
</file>